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6-4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bookmarkStart w:id="0" w:name="_Hlk87088231"/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7/21 и 34/21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члана 2. став 1. тачка 26.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1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ује се Јавни позив за  учешће у Јавној расправи о Нацрту Плана развоја културе  града Крагујевца за период 2021-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2. </w:t>
      </w:r>
      <w:r>
        <w:rPr>
          <w:rFonts w:cs="Arial" w:ascii="Arial" w:hAnsi="Arial"/>
          <w:sz w:val="22"/>
          <w:szCs w:val="22"/>
          <w:lang w:val="sr-RS"/>
        </w:rPr>
        <w:t>Текст Јавног позива и програма јавне расправе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</w:t>
      </w: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објављивању  јавног позива за  учешће у Јавној расправи о Нацрту Плана развоја културе  града Крагујевца за период 2021-2025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, члану 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4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sr-RS"/>
        </w:rPr>
        <w:t xml:space="preserve">да Градско веће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Tahoma" w:ascii="Tahoma" w:hAnsi="Tahoma"/>
          <w:color w:val="000000"/>
          <w:sz w:val="22"/>
          <w:szCs w:val="22"/>
          <w:lang w:val="sr-RS"/>
        </w:rPr>
        <w:t xml:space="preserve"> као и да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>и закључк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длуком Скупштине града Крагујевца о приступању изради Плана развоја културе града Крагујевца за период 2021-2025. године (''Службени лист града Кагујевца'', број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/20) отпочела је израда планског документа којим се унапређује  развој културе  у град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отпочињања фазе  спровођења јавне расправе која претходи  усвајању докумета јавне политике који је од значаја за  развој културе 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ултур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р </w:t>
      </w:r>
      <w:r>
        <w:rPr>
          <w:rFonts w:cs="Arial" w:ascii="Arial" w:hAnsi="Arial"/>
          <w:sz w:val="22"/>
          <w:szCs w:val="22"/>
          <w:lang w:val="sr-CS"/>
        </w:rPr>
        <w:t xml:space="preserve">Миљан Бјелетић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Градско веће на основу Закључка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6-4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/21-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0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1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учешће у Јавној расправи о Нацрту Плана развоја културе града Крагујевца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ериод 2021-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едмет јавне расправе је Нацрт Плана развоја културе града Крагујевца за период 2021-2025. годи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лан развоја културе града Крагујевца  за период 2021-2025. године обухвата план развоја културе града Крагујевца и преглед и анализу постојећег с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за потребе израде Нацрта Плана развоја културе  града Крагујевца за период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2021-2025.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године,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веће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Решењем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број 112-1825/20-V од 01. децембра 2020. године и Решењем број 112-99/21-V од 19. фебруара 2021. године, образовало Радни тим за израду Плана развоја културе  града Крагујевца за период 2021-2025. године у чијем саставу су поред представника релевантних Установа културе и представници науке, уметности и мед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Јавна расправа о Нацрту Плана развоја културе града Крагујевца за период 2021-2025.</w:t>
      </w:r>
      <w:r>
        <w:rPr>
          <w:rFonts w:cs="Arial" w:ascii="Arial" w:hAnsi="Arial"/>
          <w:color w:val="FFFFFF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године ће трајати у периоду од  </w:t>
      </w:r>
      <w:r>
        <w:rPr>
          <w:rFonts w:cs="Arial" w:ascii="Arial" w:hAnsi="Arial"/>
          <w:sz w:val="22"/>
          <w:szCs w:val="22"/>
          <w:lang w:val="sr-Latn-RS"/>
        </w:rPr>
        <w:t xml:space="preserve">10. децембра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 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RS"/>
        </w:rPr>
        <w:t>. децембра 2021. годи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отворени састанак ће се одржати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sr-RS"/>
        </w:rPr>
        <w:t>. децембра 2021. године у периоду од 10 до 11 часова у  сали 105 зграде Управе града, Трг слободе бр.3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дана  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RS"/>
        </w:rPr>
        <w:t>. децембра одржаће се јавна расправа у периоду од 10 до 11 часова у сали 105 зграде Управе града, Трг слободе бр.3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културу, Цара Лазара број: 15, 34000 Крагујевац и у електронском облику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kultura.kg1</w:t>
      </w:r>
      <w:r>
        <w:rPr>
          <w:rFonts w:cs="Arial" w:ascii="Arial" w:hAnsi="Arial"/>
          <w:sz w:val="22"/>
          <w:szCs w:val="22"/>
          <w:lang w:val="sr-RS"/>
        </w:rPr>
        <w:t>@g</w:t>
      </w:r>
      <w:r>
        <w:rPr>
          <w:rFonts w:cs="Arial" w:ascii="Arial" w:hAnsi="Arial"/>
          <w:sz w:val="22"/>
          <w:szCs w:val="22"/>
          <w:lang w:val="sr-Latn-RS"/>
        </w:rPr>
        <w:t>mail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c</w:t>
      </w:r>
      <w:r>
        <w:rPr>
          <w:rFonts w:cs="Arial" w:ascii="Arial" w:hAnsi="Arial"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Latn-RS"/>
        </w:rPr>
        <w:t>m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</w:t>
      </w:r>
      <w:r>
        <w:rPr>
          <w:rFonts w:cs="Arial" w:ascii="Arial" w:hAnsi="Arial"/>
          <w:sz w:val="22"/>
          <w:szCs w:val="22"/>
          <w:lang w:val="sr-Latn-RS"/>
        </w:rPr>
        <w:t xml:space="preserve">Плана развоја културе </w:t>
      </w:r>
      <w:r>
        <w:rPr>
          <w:rFonts w:cs="Arial" w:ascii="Arial" w:hAnsi="Arial"/>
          <w:sz w:val="22"/>
          <w:szCs w:val="22"/>
          <w:lang w:val="sr-RS"/>
        </w:rPr>
        <w:t>града Крагујевца за период 2021-2025. године унапредиће се  област културе у граду Крагујевцу заједничким залагањем и креирањем програма који ће обезбедити потребне ресурсе и осавременити пружаоце услуга  у области култур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aцрт Плана развоја културе града Крагујевца за период 2021-2025. године, који ће бити објављен на званичној интернет презентацији града Крагујевца: 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3:00Z</dcterms:created>
  <dc:creator>Socijalno</dc:creator>
  <dc:description/>
  <cp:keywords/>
  <dc:language>en-US</dc:language>
  <cp:lastModifiedBy>Gadrsko </cp:lastModifiedBy>
  <cp:lastPrinted>2021-11-23T08:41:00Z</cp:lastPrinted>
  <dcterms:modified xsi:type="dcterms:W3CDTF">2021-12-10T13:26:00Z</dcterms:modified>
  <cp:revision>120</cp:revision>
  <dc:subject/>
  <dc:title/>
</cp:coreProperties>
</file>